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Sc záróvizsga kérdések – Mechatro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Pozíció- és sebességérzékelés a mechatronikáb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Gyorsulásérzékelés és annak mechatronikai alkalmazása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Hőmérséklet- és nyomásérzékelők és mechatronikai alkalmazása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Elektromos vezetés, pH- és viszkozitás-érzékelő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PWM meghajtás, unipoláris és bipoláris PWM meghajtók. PWM áramgenerát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DC és AC motorok működése, meghajtó áramköreik, mechatronikai alkalmazása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Léptetőmotorok és meghajtó áramköreik. Léptetőmotoros hajtás. Lineáris egység kinematiká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Szervomotorok, szervoerősítők, a szervomeghajtás mechatronikai alkalmazása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Több analóg jelcsatorna kezelése. Adat és analóg multiplexel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Piezoelektromos érzékelők és -aktuáto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Elektro- és magnetoreológiai folyadékok és mechatronikai alkalmazása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Fáziszárt hurok és mechatronikai alkalmazása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PLC-k felépítése, programozása és mechatronikai alkalmazás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 w:val="28"/>
          <w:szCs w:val="28"/>
        </w:rPr>
      </w:pPr>
      <w:r>
        <w:rPr>
          <w:sz w:val="28"/>
          <w:szCs w:val="28"/>
        </w:rPr>
        <w:t>Egy szabadon választott mechatronikai rendszer jellemzé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3:00Z</dcterms:created>
  <dc:creator>harkaier</dc:creator>
  <dc:description/>
  <cp:keywords/>
  <dc:language>en-US</dc:language>
  <cp:lastModifiedBy>Fizika Intézet</cp:lastModifiedBy>
  <dcterms:modified xsi:type="dcterms:W3CDTF">2014-05-08T10:23:00Z</dcterms:modified>
  <cp:revision>5</cp:revision>
  <dc:subject/>
  <dc:title>Analóg és digitális elektronika tételek</dc:title>
</cp:coreProperties>
</file>